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300"/>
      </w:tblGrid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riginal or Adapted or Annota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ntent Area: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ddle School</w:t>
            </w:r>
          </w:p>
        </w:tc>
      </w:tr>
      <w:tr>
        <w:trPr/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tle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eader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>Saving Documents: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ave to flash drive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end to Carmen.kremser@fcps.org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SS6FallofRome101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S6FallofRome120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SS6FallofRome01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M8Fractions1022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M8Fractions111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M8Fractions021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 = original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= Adapte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 = Annotation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te = month and day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S = Social Studi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 = Mathematic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 = Language Ar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 = Scienc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E = Physical Education, Career and Technology Course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l text is to be created using Arial 12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pha sort the learner characteristics in the Annotations Document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ghlight the cell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 to tabl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o to sort tex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21:00Z</dcterms:created>
  <dc:creator>FCPS</dc:creator>
  <dc:description/>
  <cp:keywords/>
  <dc:language>en-US</dc:language>
  <cp:lastModifiedBy>FCPS</cp:lastModifiedBy>
  <dcterms:modified xsi:type="dcterms:W3CDTF">2009-10-28T19:21:00Z</dcterms:modified>
  <cp:revision>2</cp:revision>
  <dc:subject/>
  <dc:title>Content Area:  </dc:title>
</cp:coreProperties>
</file>